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510,6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10,6 тыс. рублей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510,6 тыс. руб. - заключения договора на техническое обслуживание сети наруж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ерераспределение расходов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на сумму 64,8 тыс. рублей </w:t>
      </w:r>
      <w:r>
        <w:rPr>
          <w:rFonts w:eastAsia="Times New Roman"/>
          <w:sz w:val="28"/>
          <w:szCs w:val="28"/>
          <w:lang w:eastAsia="ru-RU"/>
        </w:rPr>
        <w:t>(30,0 тыс. руб. – экономия по оценке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; 34,8 тыс. руб. – экономия по уплате налога на имущество организаций и земельного налога, в связи с начислениями амортизации на имущество в течении года) направлены н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58,8 тыс. руб. - </w:t>
      </w:r>
      <w:r>
        <w:rPr>
          <w:sz w:val="28"/>
          <w:szCs w:val="28"/>
        </w:rPr>
        <w:t>заключения договора на техническое обслуживание сети наружного ос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,0 тыс. руб. – работы по ремонту оргтехники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3-08-30T11:50:00Z</cp:lastPrinted>
  <dcterms:modified xsi:type="dcterms:W3CDTF">2024-11-25T08:2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